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59690</wp:posOffset>
            </wp:positionV>
            <wp:extent cx="894080" cy="781050"/>
            <wp:effectExtent l="0" t="0" r="0" b="0"/>
            <wp:wrapSquare wrapText="bothSides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Perspektivgespräche an der TH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as ist Inhalt eines Perspektivgesprächs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Dies sind die Themenschwerpunkt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rbeitssituatio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rbeitsumfeld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Zusammenarbei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Unterrichtsentwicklun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Motivationsquell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Ressourcen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Daraus sollten Sie mir ca. 1 Woche vor dem Gesprächstermin maximal 4 Aspekte nennen, über die Sie sprechen möcht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as geschieht mit dem Gesprächsprotokoll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Während des Gesprächs wird gemeinsam ein Protokoll geführt. Das Protokoll ist, ebenso wie der gesamte Inhalt des Gesprächs, streng vertrauli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lle Gesprächsteilnehmer erhalten das Protokol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ie häufig soll ein Perspektivgespräch stattfinden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Ein neues Perspektivgespräch sollte nach 1-2 Jahren stattfind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elchen Nutzen hat das Perspektivgespräch für mich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Wahrnehmung, Wertschätzung und Würdigung Ihrer Arbeit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Rahmen für Ihr Feedback an die Schulleitung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Anlass zur Selbstreflexion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Transparenz von Entscheidungen der Schulleitung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Abgleich von Selbst- und Fremdeinschätzung sowie persönlicher Entwicklungsschwerpunkte außerhalb einer Beurteilungssituation &gt;&gt;&gt; gemeinsam Entwicklungsperspektiven finden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894080" cy="781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ie kommt es zu einem Perspektivgespräch zwischen mir und der Schulleitung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de-DE"/>
        </w:rPr>
        <w:t></w:t>
      </w:r>
      <w:r>
        <w:rPr>
          <w:rFonts w:eastAsia="Arial" w:cs="Arial" w:ascii="Arial" w:hAnsi="Arial"/>
          <w:sz w:val="24"/>
          <w:szCs w:val="24"/>
          <w:lang w:eastAsia="de-D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de-DE"/>
        </w:rPr>
        <w:tab/>
        <w:t>Sie sprechen die SL auf einen Perspektivgespräch-Termin a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Symbol" w:cs="Symbol" w:ascii="Symbol" w:hAnsi="Symbol"/>
          <w:sz w:val="24"/>
          <w:szCs w:val="24"/>
          <w:lang w:eastAsia="de-DE"/>
        </w:rPr>
        <w:t></w:t>
      </w:r>
      <w:r>
        <w:rPr>
          <w:rFonts w:eastAsia="Times New Roman" w:cs="Arial" w:ascii="Arial" w:hAnsi="Arial"/>
          <w:sz w:val="24"/>
          <w:szCs w:val="24"/>
          <w:lang w:eastAsia="de-DE"/>
        </w:rPr>
        <w:tab/>
        <w:t>Beachten Sie bitte, dass zur Durchführung des Perspektivgesprächs möglichst kein Unterricht ausfallen sollte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as ist unter einem Perspektivgespräch an unserer Schule zu verstehen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Ein Perspektivgespräch ist ein anlassfreies Gespräch zwischen einer Kollegin/einem Kollegen und der Schulleitun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Es ist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kein Kritikgespräch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 xml:space="preserve">kein Beurteilungsgespräch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kein Aufgabenverteilungsgespräch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as können wir durch die Einführung von Perspektivgesprächen erreichen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Schulkultur förder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Vertrauen zwischen Kollegium und Schulleitung schaffen, erhalten, fördern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fachlichen und/oder persönlichen Fortbildungsbedarf ermitteln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de-DE"/>
        </w:rPr>
        <w:t>durch vertrauensvolle Zusammenarbeit die höchstmögliche Übereinstimmung zwischen Zielen der Schule und den individuellen beruflichen und persönlichen Vorstellungen erreich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  <w:t>Wie lange dauert ein Perspektivgespräch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u w:val="single"/>
          <w:lang w:eastAsia="de-DE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Sie sollten etwa 90 Minuten einplanen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Form 1" descr="Horizontal hel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Form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1:00Z</dcterms:created>
  <dc:creator>40siso</dc:creator>
  <dc:description/>
  <dc:language>en-US</dc:language>
  <cp:lastModifiedBy>GSPC01</cp:lastModifiedBy>
  <cp:lastPrinted>2017-08-24T14:55:00Z</cp:lastPrinted>
  <dcterms:modified xsi:type="dcterms:W3CDTF">2019-08-13T06:41:00Z</dcterms:modified>
  <cp:revision>3</cp:revision>
  <dc:subject/>
  <dc:title/>
</cp:coreProperties>
</file>