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36305</wp:posOffset>
            </wp:positionH>
            <wp:positionV relativeFrom="paragraph">
              <wp:posOffset>-250190</wp:posOffset>
            </wp:positionV>
            <wp:extent cx="894080" cy="781050"/>
            <wp:effectExtent l="0" t="0" r="0" b="0"/>
            <wp:wrapSquare wrapText="bothSides"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35"/>
          <w:szCs w:val="35"/>
          <w:lang w:eastAsia="de-DE"/>
        </w:rPr>
        <w:t>Leitfaden für Perspektivgespräche an der THS (SL)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  <w:t>Thema 1: Arbeitssituation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7"/>
          <w:szCs w:val="27"/>
          <w:lang w:eastAsia="de-DE"/>
        </w:rPr>
      </w:pPr>
      <w:r>
        <w:rPr>
          <w:rFonts w:eastAsia="Times New Roman" w:cs="Arial" w:ascii="Arial" w:hAnsi="Arial"/>
          <w:b/>
          <w:sz w:val="27"/>
          <w:szCs w:val="27"/>
          <w:lang w:eastAsia="de-DE"/>
        </w:rPr>
      </w:r>
    </w:p>
    <w:tbl>
      <w:tblPr>
        <w:tblW w:w="139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850"/>
        <w:gridCol w:w="4472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Aspekt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Meine Perspektive (SL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Entwicklungsperspektiv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Arbeitszufriedenheit</w:t>
            </w:r>
          </w:p>
          <w:p>
            <w:pPr>
              <w:pStyle w:val="Listenabsatz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lang w:eastAsia="de-DE"/>
              </w:rPr>
              <w:t>Arbeitet der Kollege/die Kollegin gerne an unserer Schule? Wie schätze ich seine/ihre Arbeitszufriedenheit insgesamt ein? (Womit ist er/sie sehr oder eher zufrieden, womit eher unzufrieden?)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Auslastung</w:t>
            </w:r>
          </w:p>
          <w:p>
            <w:pPr>
              <w:pStyle w:val="Listenabsatz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lang w:eastAsia="de-DE"/>
              </w:rPr>
              <w:t>Erlebe ich ihn/sie fachlich angemessen gefordert/überfordert/unterfordert? Erlebe ich ihn/sie pädagogisch-didaktisch angemessen gefordert/überfordert/unterfordert? Erlebe ich ihn/sie sich zeitlich ausgelastet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Belastungssituationen</w:t>
            </w:r>
          </w:p>
          <w:p>
            <w:pPr>
              <w:pStyle w:val="Listenabsatz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lang w:eastAsia="de-DE"/>
              </w:rPr>
              <w:t>Gibt es aktuell Situationen in der Schule bzw. in Bezug auf seine/ihre berufliche Tätigkeit, die ihn/sie unangemessen belasten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Arbeitsatmosphäre</w:t>
            </w:r>
          </w:p>
          <w:p>
            <w:pPr>
              <w:pStyle w:val="Listenabsatz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lang w:eastAsia="de-DE"/>
              </w:rPr>
              <w:t>Wie erlebe ich die Arbeitsatmosphäre an unserer Schule? Inwieweit ist diese für den Kollegen/die Kollegin hilfreich bzw. förderlich? Was trägt er/sie dazu bei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73160</wp:posOffset>
            </wp:positionH>
            <wp:positionV relativeFrom="paragraph">
              <wp:posOffset>-161925</wp:posOffset>
            </wp:positionV>
            <wp:extent cx="894080" cy="781050"/>
            <wp:effectExtent l="0" t="0" r="0" b="0"/>
            <wp:wrapNone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Thema 2: Arbeitsumfel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7"/>
          <w:szCs w:val="27"/>
          <w:lang w:eastAsia="de-DE"/>
        </w:rPr>
      </w:pPr>
      <w:r>
        <w:rPr>
          <w:rFonts w:eastAsia="Times New Roman" w:cs="Arial" w:ascii="Arial" w:hAnsi="Arial"/>
          <w:b/>
          <w:sz w:val="27"/>
          <w:szCs w:val="27"/>
          <w:lang w:eastAsia="de-DE"/>
        </w:rPr>
      </w:r>
    </w:p>
    <w:tbl>
      <w:tblPr>
        <w:tblW w:w="139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919"/>
        <w:gridCol w:w="4472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Aspekt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Meine Perspektive (SL)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Entwicklungsperspektiv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Inwieweit wurden die Wünsche des Kollegen/der Kollegin beim Stundenplan berücksichtigt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Welche besonderen Aufgaben kommen in der nächsten Zeit auf ihn/sie zu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Welche Klassenleitungen hat er/sie? Gibt es besondere Merkmale(z.B. doppelte Klassenführung/Klassenführung mit wenigen Stunden/Klassenleitung GTS/HTS)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Inwieweit ist bei seinem/ihrem Einsatz die Klassengröße der verschiedenen Klassen berücksichtigt worden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Inwieweit ist er/sie mit der Ausstattung der Räume zufrieden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elche Medien vermisst er/sie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-in den Klassenräumen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-allgemein?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Courier New" w:ascii="Courier New" w:hAnsi="Courier New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elche außerunterrichtlichen Aufgaben nimmt er/sie wahr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as kostet ihn/sie Zeit im Schulalltag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Möchte er/sie etwas zu seiner/ihrer persönlichen Situation sag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7"/>
          <w:szCs w:val="27"/>
          <w:lang w:val="en-US" w:eastAsia="de-DE"/>
        </w:rPr>
      </w:pPr>
      <w:r>
        <w:rPr>
          <w:rFonts w:eastAsia="Times New Roman" w:cs="Arial" w:ascii="Arial" w:hAnsi="Arial"/>
          <w:sz w:val="27"/>
          <w:szCs w:val="27"/>
          <w:lang w:val="en-US" w:eastAsia="de-D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718550</wp:posOffset>
            </wp:positionH>
            <wp:positionV relativeFrom="paragraph">
              <wp:posOffset>-162560</wp:posOffset>
            </wp:positionV>
            <wp:extent cx="894080" cy="781050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  <w:t>Thema 3: Zusammenarbei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7"/>
          <w:szCs w:val="27"/>
          <w:lang w:eastAsia="de-DE"/>
        </w:rPr>
      </w:pPr>
      <w:r>
        <w:rPr>
          <w:rFonts w:eastAsia="Times New Roman" w:cs="Arial" w:ascii="Arial" w:hAnsi="Arial"/>
          <w:b/>
          <w:sz w:val="27"/>
          <w:szCs w:val="27"/>
          <w:lang w:eastAsia="de-DE"/>
        </w:rPr>
      </w:r>
    </w:p>
    <w:tbl>
      <w:tblPr>
        <w:tblW w:w="139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075"/>
        <w:gridCol w:w="4472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Aspekt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Meine Perspektive (SL)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Entwicklungsperspektiv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mit Kollegen/inn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 erfährt der Kollege/die Kollegin Unterstützung im Kollegium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 unterstützt er/sie seine/ihre Kollegen und Kolleginnen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st er/sie in ein „Team“ eingebunden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ie klappt die Zusammenarbeit dor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mit Schulleitung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 erfährt er/sie Unterstützung seitens der Schulleitung?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 wünscht er/sie sich mehr Unterstützung?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ind die Entscheidungen der Schulleitung für ihn/sie</w:t>
            </w:r>
            <w:r>
              <w:rPr>
                <w:rFonts w:eastAsia="Times New Roman" w:cs="Courier New" w:ascii="Courier New" w:hAnsi="Courier New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lang w:eastAsia="de-DE"/>
              </w:rPr>
              <w:t>transparent und nachvollziehba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mit Schulsozialarbeiterinnen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Beansprucht er/sie die Unterstützung der Sozialarbeiterinnen?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Haben die Sozialarbeiterinnen zur Verbesserung der Situation (des betroffenen Schülers) beigetrag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de-DE"/>
              </w:rPr>
              <w:t>mit Sekretariat/Hausmeistern/Reinigungskräfte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ird er/sie von den o. g. Gruppen hinreichend unterstützt?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erden Bitten / Anregungen / Aufträge zeitnah umgesetzt?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 welchen Bereichen gibt es Reibungsverlust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mit Externen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o kooperiert er/sie mit außerschulischen Lernpartnern?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ühlt er/sie sich von diesen als gleichwertiger Partner ernst genommen?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lang w:eastAsia="de-DE"/>
              </w:rPr>
            </w:pPr>
            <w:r>
              <w:rPr>
                <w:rFonts w:eastAsia="Times New Roman" w:cs="Courier New" w:ascii="Courier New" w:hAnsi="Courier New"/>
                <w:lang w:eastAsia="de-D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val="en-US" w:eastAsia="de-DE"/>
        </w:rPr>
      </w:pPr>
      <w:r>
        <w:rPr>
          <w:rFonts w:eastAsia="Times New Roman" w:cs="Arial" w:ascii="Arial" w:hAnsi="Arial"/>
          <w:sz w:val="27"/>
          <w:szCs w:val="27"/>
          <w:lang w:val="en-US" w:eastAsia="de-D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37600</wp:posOffset>
            </wp:positionH>
            <wp:positionV relativeFrom="paragraph">
              <wp:posOffset>-226695</wp:posOffset>
            </wp:positionV>
            <wp:extent cx="894080" cy="781050"/>
            <wp:effectExtent l="0" t="0" r="0" b="0"/>
            <wp:wrapNone/>
            <wp:docPr id="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 w:ascii="Arial" w:hAnsi="Arial"/>
          <w:b/>
          <w:sz w:val="28"/>
          <w:szCs w:val="28"/>
          <w:lang w:eastAsia="de-DE"/>
        </w:rPr>
        <w:t>Thema 4: Unterrichtsentwicklung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sz w:val="27"/>
          <w:szCs w:val="27"/>
          <w:lang w:eastAsia="de-DE"/>
        </w:rPr>
      </w:pPr>
      <w:r>
        <w:rPr>
          <w:rFonts w:eastAsia="Times New Roman" w:cs="Arial" w:ascii="Arial" w:hAnsi="Arial"/>
          <w:b/>
          <w:sz w:val="27"/>
          <w:szCs w:val="27"/>
          <w:lang w:eastAsia="de-DE"/>
        </w:rPr>
      </w:r>
    </w:p>
    <w:tbl>
      <w:tblPr>
        <w:tblW w:w="139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316"/>
        <w:gridCol w:w="49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Aspekte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Meine Perspektive (SL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Entwicklungsperspek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7"/>
                <w:szCs w:val="27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Heterogenitä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Wie gelingt es dem Kollegen/d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 xml:space="preserve">Kollegin, seine/ihre Lernarrangement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en unterschiedlichen Lernvoraussetzungen innerhalb einer Lerngruppe anzupassen (z.B. soziale, sprachliche und kulturelle Unterschiede, unterschiedliche Leistungsniveaus)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Schülerorientier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Inwieweit lässt er/sie seine/ihre Schüler/inn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 angemessenem Rahmen die unterrichtliche Gestaltung mitbestimm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Fordert er/sie von seinen/ihren Schülern/innen regelmäßig ein Feedback zu seinem/ihrem Unterricht ei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Methoden</w:t>
            </w:r>
            <w:r>
              <w:rPr>
                <w:rFonts w:eastAsia="Times New Roman" w:cs="Arial" w:ascii="Arial" w:hAnsi="Arial"/>
                <w:b/>
                <w:sz w:val="27"/>
                <w:szCs w:val="27"/>
                <w:lang w:eastAsia="de-DE"/>
              </w:rPr>
              <w:t>-</w:t>
            </w:r>
            <w:r>
              <w:rPr>
                <w:rFonts w:eastAsia="Times New Roman" w:cs="Arial" w:ascii="Arial" w:hAnsi="Arial"/>
                <w:b/>
                <w:lang w:eastAsia="de-DE"/>
              </w:rPr>
              <w:t>/Medienvari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 xml:space="preserve">Inwieweit passt er/sie eingesetzte Methoden, Materialien, Sozialformen und Medien flexibel den Anforderungen der Lerngruppe, d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Faches oder des Lernziels a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7"/>
                <w:szCs w:val="27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Lernförderliches Unterrichtskl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 xml:space="preserve">Wie gelingt ihm/ihr ein ausgewogen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Verhältnis zwischen Leistungssituationen 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-von Bewertung unabhängigen-Lernsituation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wieweit ist das Klima in seinem/ihr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Unterricht geprägt von gegenseitig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Respekt, freundlichem Umgangston, Toleranz und einer angstfreien Atmosphär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  <w:t>Kompetenzförder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 xml:space="preserve">Wie fördert seine/ihre Unterrichtsgestaltung den Erwerb fachlicher, überfachlicher un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außerfachlicher Kompetenzen (z.B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durch reale Problemstellungen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fächerübergreifende Verzahnungen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elbstständiges Arbeiten der Lerngruppen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de-DE"/>
              </w:rPr>
              <w:t>Erhalten seine/ihre Schüler/innen regelmäßig eine Rückmeldung zum individuellen Lernstand?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b/>
                <w:b/>
                <w:lang w:eastAsia="de-DE"/>
              </w:rPr>
            </w:pPr>
            <w:r>
              <w:rPr>
                <w:rFonts w:eastAsia="Times New Roman" w:cs="Arial" w:ascii="Arial" w:hAnsi="Arial"/>
                <w:b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8"/>
          <w:szCs w:val="28"/>
          <w:lang w:eastAsia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85200</wp:posOffset>
            </wp:positionH>
            <wp:positionV relativeFrom="paragraph">
              <wp:posOffset>-236220</wp:posOffset>
            </wp:positionV>
            <wp:extent cx="894080" cy="781050"/>
            <wp:effectExtent l="0" t="0" r="0" b="0"/>
            <wp:wrapNone/>
            <wp:docPr id="5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Thema 5: Motivationsquellen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7"/>
          <w:szCs w:val="27"/>
          <w:lang w:eastAsia="de-DE"/>
        </w:rPr>
      </w:pPr>
      <w:r>
        <w:rPr>
          <w:rFonts w:eastAsia="Times New Roman" w:cs="Arial" w:ascii="Arial" w:hAnsi="Arial"/>
          <w:b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tbl>
      <w:tblPr>
        <w:tblW w:w="139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709"/>
        <w:gridCol w:w="5015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Aspekt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Meine Perspektive (SL)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Entwicklungsperspektiv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Welche Situation(en) hat er/sie als einen Höhepunkt, ein Glanzlicht empfunden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In welcher Situation war er/sie besonders begeistert und motiviert und hat er/sie sich wohl gefühlt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In welcher Situation konnte er/sie etwas beitragen und bewirken? Was genau war daran so besonders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as schätze ich am meisten an ihm/ihr als Lehrer/in und an seiner/ihrer Arbeit für unsere Schule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as sind meiner Meinung nach Schlüsselfaktoren, die unsere Schule zu dem machen, was sie ist?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Wenn ich mir vorstelle, unsere Schule wäre in 10 Jahren zu einer Schule geworden, die genau seinen/ihren Wünschen entspricht, was wäre anders? Wie hätte er/sie zu dieser „Traumschule“ beigetrag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7"/>
          <w:szCs w:val="27"/>
          <w:lang w:eastAsia="de-D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709025</wp:posOffset>
            </wp:positionH>
            <wp:positionV relativeFrom="paragraph">
              <wp:posOffset>-296545</wp:posOffset>
            </wp:positionV>
            <wp:extent cx="894080" cy="781050"/>
            <wp:effectExtent l="0" t="0" r="0" b="0"/>
            <wp:wrapNone/>
            <wp:docPr id="6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8"/>
          <w:szCs w:val="28"/>
          <w:lang w:eastAsia="de-DE"/>
        </w:rPr>
        <w:t>Thema 6: Ressourcen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sz w:val="27"/>
          <w:szCs w:val="27"/>
          <w:lang w:eastAsia="de-DE"/>
        </w:rPr>
      </w:pPr>
      <w:r>
        <w:rPr>
          <w:rFonts w:eastAsia="Times New Roman" w:cs="Arial" w:ascii="Arial" w:hAnsi="Arial"/>
          <w:sz w:val="27"/>
          <w:szCs w:val="27"/>
          <w:lang w:eastAsia="de-DE"/>
        </w:rPr>
      </w:r>
    </w:p>
    <w:tbl>
      <w:tblPr>
        <w:tblW w:w="139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552"/>
        <w:gridCol w:w="4936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Aspekt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Meine Perspektive (SL)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  <w:t>Entwicklungsperspektiv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ibt es Themenschwerpunkte/Interessen, die der Kollege/die Kollegin stärker in das Schulleben integrieren sollt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Gibt es noch ungebundene Kapazitäten, die er/sie in das Schulleben einbringen sollte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Gibt es Fortbildungen, die er/sie besuchen sollte?</w:t>
            </w:r>
          </w:p>
          <w:p>
            <w:pPr>
              <w:pStyle w:val="Listenabsatz"/>
              <w:spacing w:lineRule="auto" w:line="240" w:before="0" w:after="0"/>
              <w:ind w:left="567" w:hanging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Listenabsatz"/>
              <w:spacing w:lineRule="auto" w:line="240" w:before="0" w:after="0"/>
              <w:ind w:left="567" w:hanging="0"/>
              <w:contextualSpacing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eastAsia="Times New Roman" w:cs="Arial"/>
                <w:sz w:val="27"/>
                <w:szCs w:val="27"/>
                <w:lang w:eastAsia="de-DE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sectPr>
      <w:type w:val="nextPage"/>
      <w:pgSz w:orient="landscape" w:w="16838" w:h="11906"/>
      <w:pgMar w:left="1134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42:00Z</dcterms:created>
  <dc:creator>40siso</dc:creator>
  <dc:description/>
  <dc:language>en-US</dc:language>
  <cp:lastModifiedBy>GSPC01</cp:lastModifiedBy>
  <cp:lastPrinted>2018-02-21T12:50:00Z</cp:lastPrinted>
  <dcterms:modified xsi:type="dcterms:W3CDTF">2019-08-13T06:42:00Z</dcterms:modified>
  <cp:revision>2</cp:revision>
  <dc:subject/>
  <dc:title/>
</cp:coreProperties>
</file>